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94297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 декабря  2012 года</w:t>
        <w:tab/>
        <w:t xml:space="preserve">        № 31</w:t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ложение об Управлении образования Администрации муниципального района «Шилкинский район»</w:t>
      </w:r>
    </w:p>
    <w:p>
      <w:pPr>
        <w:pStyle w:val="Normal"/>
        <w:widowControl w:val="false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ссмотрев представленный проект изменений в 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правлении образования Администрации муниципального района «Шилкинский район», утвержденное решением Совета муниципального района «Шилкинский район» от 18.11.2011 года № 297, Совет муниципального района </w:t>
      </w:r>
    </w:p>
    <w:p>
      <w:pPr>
        <w:pStyle w:val="Normal"/>
        <w:widowControl w:val="false"/>
        <w:ind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180" w:firstLine="2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ложение об Управлении образования Администрации муниципального района «Шилкинский район», утвержденное решением Совета муниципального района «Шилкинский район» от 18.11.2011 года № 297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1. Раздела 1 изложить в новой редакции: </w:t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Управление образования Администрации муниципального района «Шилкинский район»  является отраслевым (функциональным) органом Администрации муниципального района «Шилкинский район», осуществляющим управленческие функции, координацию и регулирование деятельности  в сфере образования». Управление образования действует на основании положений Федерального закона от 06.10.2003г. № 131- ФЗ «Об общих принципах организации местного самоуправления в Российской Федерации», в соответствии с нормами Гражданского кодекса Российской Федерации, и Уставом муниципального района «Шилкинский район».</w:t>
      </w:r>
    </w:p>
    <w:p>
      <w:pPr>
        <w:pStyle w:val="Style17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Пункт 3.18. Раздела 3 изложить в новой редакции: </w:t>
      </w:r>
    </w:p>
    <w:p>
      <w:pPr>
        <w:pStyle w:val="Style17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8.назначение на должность, освобождение от должности, заключение, изменение, расторжение  трудовых договоров с руководителями образовательных учреждений по согласованию с Главой  муниципального района «Шилкинский район»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Д.А.Пляскин</w:t>
      </w:r>
    </w:p>
    <w:p>
      <w:pPr>
        <w:pStyle w:val="Normal"/>
        <w:shd w:fill="FFFFFF" w:val="clear"/>
        <w:spacing w:before="0" w:after="0"/>
        <w:ind w:left="66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0:00Z</dcterms:created>
  <dc:creator>Admin</dc:creator>
  <dc:description/>
  <cp:keywords/>
  <dc:language>en-US</dc:language>
  <cp:lastModifiedBy>UserXP</cp:lastModifiedBy>
  <cp:lastPrinted>2012-12-29T09:25:00Z</cp:lastPrinted>
  <dcterms:modified xsi:type="dcterms:W3CDTF">2013-10-14T11:20:00Z</dcterms:modified>
  <cp:revision>2</cp:revision>
  <dc:subject/>
  <dc:title> </dc:title>
</cp:coreProperties>
</file>